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T.J. Masters</w:t>
      </w:r>
    </w:p>
    <w:p>
      <w:pPr>
        <w:pStyle w:val="Normal"/>
        <w:spacing w:lineRule="auto" w:line="480"/>
        <w:rPr/>
      </w:pPr>
      <w:r>
        <w:rPr/>
        <w:t>AP Literature and Composition</w:t>
      </w:r>
    </w:p>
    <w:p>
      <w:pPr>
        <w:pStyle w:val="Normal"/>
        <w:spacing w:lineRule="auto" w:line="480"/>
        <w:rPr/>
      </w:pPr>
      <w:r>
        <w:rPr/>
        <w:t>Portfolio Reflections</w:t>
      </w:r>
    </w:p>
    <w:p>
      <w:pPr>
        <w:pStyle w:val="Normal"/>
        <w:spacing w:lineRule="auto" w:line="480"/>
        <w:jc w:val="center"/>
        <w:rPr/>
      </w:pPr>
      <w:r>
        <w:rPr/>
        <w:t>Six Word Memoir Reflection</w:t>
      </w:r>
    </w:p>
    <w:p>
      <w:pPr>
        <w:pStyle w:val="Normal"/>
        <w:spacing w:lineRule="auto" w:line="480"/>
        <w:rPr/>
      </w:pPr>
      <w:r>
        <w:rPr/>
        <w:tab/>
        <w:t>Ever since I heard of this assignment from the AP students who graduated last year, I began running a myriad of 6 word combinations in my head.  It wasn’t until I read the memoirs from strangers did I choose to settle on the words that I did, “’Mom,’ they snickered.  ‘You left him.’”  What this memoir says is my essential role in my family.  When I was an infant, not even two months old, I was left on the porch of the back door while my mom was struggling to extinguish the toddler brand fury my sisters were dishing out.  I don’t blame my mom for what I did, especially not when it happened because I was asleep when my mom returned to retrieve me.  From this point forward—of course I am exaggeration because I didn’t start my independent streak from my family until my sophomore year of high school—I maintained a distance from my family.  Again, I would like to stress that I am not a complete stranger in my household, but, due to consistently hectic schedules, I can go several days without seeing any of my family members.</w:t>
      </w:r>
    </w:p>
    <w:p>
      <w:pPr>
        <w:pStyle w:val="Normal"/>
        <w:spacing w:lineRule="auto" w:line="480"/>
        <w:rPr/>
      </w:pPr>
      <w:r>
        <w:rPr/>
        <w:tab/>
        <w:t>Composing this assignment was an easy and quick process.  I immediately threw together the combination that I felt explained me well enough, and the explanation paragraph was almost written as quickly as the six words were.  I think this holds its place among one of my favorite assignments in my career as an English student.  The six word memoir offered a challenge and a uniqueness that I have never previously seen in an assignment</w:t>
      </w:r>
    </w:p>
    <w:p>
      <w:pPr>
        <w:pStyle w:val="Normal"/>
        <w:spacing w:lineRule="auto" w:line="480"/>
        <w:ind w:firstLine="720"/>
        <w:rPr/>
      </w:pPr>
      <w:r>
        <w:rPr/>
        <w:t>I feel that the distance I maintain from my family will benefit me in years to come.  Next year, for example, I will be attending a school in New York City, one of the largest cities in the world, a night-and-day difference from Fairview.  Once in the city, I will not be able to run home if the effects of homesickness hit me.  I will be 400 miles from home, only returning for short breaks.  While this situation may seem frightening to some, I feel that I am ready.  Because of my independence from my family, I haven’t experienced homesickness since I was a camper at the age of eight.  In fact, when I traveled to Japan for three weeks without my family in 2006, I forgot to call a single time.  Furthermore, in my future, I am free to travel anywhere my career may take me without any apprehensiveness of being away from home or leaving the nest.  While others may take pride in the close-knit nature of their family, I wouldn’t trade my situation for the wor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49:00Z</dcterms:created>
  <dc:creator>student</dc:creator>
  <dc:description/>
  <cp:keywords/>
  <dc:language>en-US</dc:language>
  <cp:lastModifiedBy>student</cp:lastModifiedBy>
  <dcterms:modified xsi:type="dcterms:W3CDTF">2010-01-14T15:14:00Z</dcterms:modified>
  <cp:revision>1</cp:revision>
  <dc:subject/>
  <dc:title>T</dc:title>
</cp:coreProperties>
</file>